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I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acaco comeu o cacho de ba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acaco furou a chupeta do beb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meninos da escola são edu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le rapaz é um bom jog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animais do zoolóico estão em f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revi meu nome na pla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27:00Z</dcterms:created>
  <dc:creator>SEDMS</dc:creator>
  <dc:description/>
  <cp:keywords/>
  <dc:language>en-US</dc:language>
  <cp:lastModifiedBy>SEDMS</cp:lastModifiedBy>
  <dcterms:modified xsi:type="dcterms:W3CDTF">2010-11-17T16:48:00Z</dcterms:modified>
  <cp:revision>8</cp:revision>
  <dc:subject/>
  <dc:title>GEILSON</dc:title>
</cp:coreProperties>
</file>